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6.7) Pompe ad accoppiamento tramite giunto</w:t>
      </w:r>
    </w:p>
    <w:tbl>
      <w:tblPr>
        <w:tblW w:w="14650" w:type="dxa"/>
        <w:jc w:val="left"/>
        <w:tblInd w:w="-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1118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7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erifica organi di tenuta e loro registrazione in caso di piccole perdite di acqua; sostituzione degli stessi in caso di perdite consistenti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 xml:space="preserve">Doc n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637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1065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7.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ntrollo temperatura e rumorosità cuscinetti pompa e loro lubrificazione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 xml:space="preserve">Doc n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065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41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7.3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ntrollo della efficienza del giunto elastico di accoppiamento e del corretto lineamento pompa - motore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25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638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7.4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</w:rPr>
              <w:t>Controllo corpo pompa e girante con eventuale disincrostazione meccanica o chimica biodegradabile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pt-BR"/>
              </w:rPr>
            </w:pPr>
            <w:r>
              <w:rPr>
                <w:rFonts w:cs="Verdana" w:ascii="Verdana" w:hAnsi="Verdana"/>
                <w:sz w:val="20"/>
                <w:lang w:val="pt-BR"/>
              </w:rPr>
              <w:t>Annu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18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CIRCUITI IDRICI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CI-6.7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Verdana" w:hAnsi="Verdana" w:cs="Verdana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0:47:00Z</dcterms:created>
  <dc:creator> Bruno</dc:creator>
  <dc:description/>
  <dc:language>en-US</dc:language>
  <cp:lastModifiedBy>client3</cp:lastModifiedBy>
  <cp:lastPrinted>2006-09-01T13:15:00Z</cp:lastPrinted>
  <dcterms:modified xsi:type="dcterms:W3CDTF">2006-11-02T11:04:00Z</dcterms:modified>
  <cp:revision>3</cp:revision>
  <dc:subject/>
  <dc:title>Cod</dc:title>
</cp:coreProperties>
</file>